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 w:eastAsia="en-US"/>
        </w:rPr>
        <w:drawing>
          <wp:inline distT="0" distB="0" distL="0" distR="0">
            <wp:extent cx="2820035" cy="6667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4" r="-1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003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b/>
          <w:b/>
          <w:sz w:val="40"/>
          <w:szCs w:val="40"/>
          <w:lang w:val="fr-BE"/>
        </w:rPr>
      </w:pPr>
      <w:r>
        <w:rPr>
          <w:b/>
          <w:sz w:val="40"/>
          <w:szCs w:val="40"/>
          <w:lang w:val="fr-BE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en-GB"/>
        </w:rPr>
      </w:pPr>
      <w:r>
        <w:rPr>
          <w:rFonts w:cs="Arial"/>
          <w:b/>
          <w:color w:val="000000"/>
          <w:sz w:val="28"/>
          <w:szCs w:val="28"/>
          <w:lang w:val="en-GB"/>
        </w:rPr>
        <w:t>Ecole nationale supérieure des sciences de l'information et des bibliothèques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en-GB"/>
        </w:rPr>
        <w:t>17-21 boulevard du 11 novembre 1918</w:t>
      </w:r>
      <w:r>
        <w:rPr>
          <w:rFonts w:cs="Arial"/>
          <w:b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69623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Villeurbanne Cedex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sz w:val="32"/>
          <w:szCs w:val="32"/>
        </w:rPr>
      </w:pPr>
      <w:r>
        <w:rPr>
          <w:color w:val="000000"/>
          <w:sz w:val="32"/>
          <w:szCs w:val="32"/>
        </w:rPr>
        <w:t>Accord-cadre</w:t>
      </w:r>
      <w:r>
        <w:rPr>
          <w:sz w:val="32"/>
          <w:szCs w:val="32"/>
        </w:rPr>
        <w:t xml:space="preserve"> de </w:t>
      </w:r>
      <w:r>
        <w:rPr>
          <w:color w:val="000000"/>
          <w:sz w:val="32"/>
          <w:szCs w:val="32"/>
        </w:rPr>
        <w:t>fournitures</w:t>
      </w:r>
      <w:r>
        <w:rPr>
          <w:sz w:val="32"/>
          <w:szCs w:val="32"/>
        </w:rPr>
        <w:t xml:space="preserve"> courantes et de services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color w:val="000000"/>
          <w:sz w:val="32"/>
          <w:szCs w:val="32"/>
          <w:lang w:val="en-GB"/>
        </w:rPr>
        <w:t>FOURNITURES DE MONOGRAPHIES FRANÇAISES ET ÉTRANGÈRE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LOT n°</w:t>
      </w:r>
      <w:r>
        <w:rPr>
          <w:b/>
          <w:bCs/>
          <w:color w:val="000000"/>
          <w:sz w:val="32"/>
          <w:szCs w:val="32"/>
          <w:lang w:val="en-GB"/>
        </w:rPr>
        <w:t>1</w:t>
      </w:r>
      <w:r>
        <w:rPr>
          <w:b/>
          <w:bCs/>
          <w:sz w:val="32"/>
          <w:szCs w:val="32"/>
          <w:lang w:val="en-GB"/>
        </w:rPr>
        <w:t xml:space="preserve"> </w:t>
      </w:r>
      <w:r>
        <w:rPr>
          <w:b/>
          <w:bCs/>
          <w:color w:val="000000"/>
          <w:sz w:val="32"/>
          <w:szCs w:val="32"/>
          <w:lang w:val="en-GB"/>
        </w:rPr>
        <w:t>LOT 1 MONOGRAPHIES PUBLIÉES EN FRANC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en-GB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en-GB"/>
        </w:rPr>
      </w:pPr>
      <w:r>
        <w:rPr>
          <w:iCs/>
          <w:color w:val="000000"/>
          <w:sz w:val="32"/>
          <w:szCs w:val="32"/>
          <w:lang w:val="en-GB"/>
        </w:rPr>
        <w:t>Procédure adaptée 26.01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en-GB"/>
        </w:rPr>
        <w:t xml:space="preserve">En application de l’article </w:t>
      </w:r>
      <w:r>
        <w:rPr>
          <w:iCs/>
          <w:color w:val="000000"/>
          <w:sz w:val="24"/>
          <w:lang w:val="en-GB"/>
        </w:rPr>
        <w:t>R. 2123-1, 1°</w:t>
      </w:r>
      <w:r>
        <w:rPr>
          <w:sz w:val="24"/>
          <w:lang w:val="en-GB"/>
        </w:rPr>
        <w:t xml:space="preserve"> </w:t>
      </w:r>
      <w:r>
        <w:rPr>
          <w:iCs/>
          <w:sz w:val="24"/>
          <w:lang w:val="en-GB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en-GB"/>
        </w:rPr>
      </w:pPr>
      <w:r>
        <w:rPr>
          <w:b/>
          <w:bCs/>
          <w:iCs/>
          <w:sz w:val="32"/>
          <w:szCs w:val="32"/>
          <w:lang w:val="en-GB"/>
        </w:rPr>
      </w:r>
    </w:p>
    <w:p>
      <w:pPr>
        <w:pStyle w:val="Normal"/>
        <w:rPr>
          <w:b/>
          <w:b/>
          <w:bCs/>
          <w:iCs/>
          <w:sz w:val="40"/>
          <w:szCs w:val="40"/>
          <w:lang w:val="en-GB"/>
        </w:rPr>
      </w:pPr>
      <w:r>
        <w:rPr>
          <w:b/>
          <w:bCs/>
          <w:iCs/>
          <w:sz w:val="40"/>
          <w:szCs w:val="40"/>
          <w:lang w:val="en-GB"/>
        </w:rPr>
      </w:r>
    </w:p>
    <w:p>
      <w:pPr>
        <w:pStyle w:val="Normal"/>
        <w:rPr>
          <w:sz w:val="40"/>
          <w:szCs w:val="40"/>
          <w:lang w:val="en-GB"/>
        </w:rPr>
      </w:pPr>
      <w:r>
        <w:rPr>
          <w:sz w:val="40"/>
          <w:szCs w:val="40"/>
          <w:lang w:val="en-GB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e l'accord-cadre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e l'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’acheteur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0" w:name="__RefHeading___Toc256000000"/>
      <w:bookmarkEnd w:id="0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Ecole nationale supérieure des sciences de l'information et des bibliothèques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7-21 boulevard du 11 novembre 1918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69623</w:t>
            </w:r>
            <w:r>
              <w:rPr/>
              <w:t xml:space="preserve"> - </w:t>
            </w:r>
            <w:r>
              <w:rPr>
                <w:color w:val="000000"/>
              </w:rPr>
              <w:t>Villeurbanne Cedex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rFonts w:cs="Times New Roman"/>
                <w:bCs/>
                <w:color w:val="000000"/>
              </w:rPr>
              <w:t>achats-marches@enssib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04 72 44 43 43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Nathalie MARCEROU-RAMEL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Directric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Cs/>
                <w:color w:val="000000"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chats-marches@enssib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Agence Comptable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1"/>
      <w:bookmarkEnd w:id="1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e l'accord-cadre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Fournitures Courantes et Services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0_1994590706"/>
      <w:bookmarkStart w:id="3" w:name="__Fieldmark__0_1994590706"/>
      <w:bookmarkEnd w:id="3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994590706"/>
      <w:bookmarkStart w:id="5" w:name="__Fieldmark__1_1994590706"/>
      <w:bookmarkEnd w:id="5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994590706"/>
      <w:bookmarkStart w:id="7" w:name="__Fieldmark__2_1994590706"/>
      <w:bookmarkEnd w:id="7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3_1994590706"/>
      <w:bookmarkStart w:id="9" w:name="__Fieldmark__3_1994590706"/>
      <w:bookmarkEnd w:id="9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4_1994590706"/>
      <w:bookmarkStart w:id="11" w:name="__Fieldmark__4_1994590706"/>
      <w:bookmarkEnd w:id="11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5_1994590706"/>
      <w:bookmarkStart w:id="13" w:name="__Fieldmark__5_1994590706"/>
      <w:bookmarkEnd w:id="13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6_1994590706"/>
      <w:bookmarkStart w:id="15" w:name="__Fieldmark__6_1994590706"/>
      <w:bookmarkEnd w:id="15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6" w:name="__RefHeading___Toc256000002"/>
      <w:bookmarkEnd w:id="16"/>
      <w:r>
        <w:rPr/>
        <w:t>Étendue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Fournitures de monographies françaises et étrangères - Lot 1 Monographies publiées en Franc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en-GB"/>
        </w:rPr>
      </w:pPr>
      <w:r>
        <w:rPr>
          <w:rFonts w:eastAsia="Calibri" w:cs="Calibri"/>
          <w:lang w:val="en-GB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7" w:name="__Fieldmark__7_1994590706"/>
      <w:bookmarkStart w:id="18" w:name="__Fieldmark__7_1994590706"/>
      <w:bookmarkEnd w:id="1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1 Monographies publiées en Franc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9" w:name="__RefHeading___Toc256000003"/>
      <w:bookmarkEnd w:id="19"/>
      <w:r>
        <w:rPr/>
        <w:t>Prix</w:t>
      </w:r>
    </w:p>
    <w:p>
      <w:pPr>
        <w:pStyle w:val="Normal1"/>
        <w:rPr/>
      </w:pPr>
      <w:r>
        <w:rPr/>
        <w:t xml:space="preserve">L'ensemble des prestations </w:t>
      </w:r>
      <w:r>
        <w:rPr>
          <w:color w:val="000000"/>
        </w:rPr>
        <w:t>de l'accord-cadre</w:t>
      </w:r>
      <w:r>
        <w:rPr/>
        <w:t xml:space="preserve"> concerné par cet acte d’engagement sera rémunéré aux prix indiqués dans l’annexe financière (bordereau des prix unitaires).</w:t>
      </w:r>
    </w:p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/>
          <w:lang w:val="fr-BE"/>
        </w:rPr>
        <w:t>MONTANT MINIMUM HT DE COMMAND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en-GB"/>
        </w:rPr>
      </w:pPr>
      <w:r>
        <w:rPr>
          <w:rFonts w:cs="Calibri"/>
          <w:bCs/>
          <w:color w:val="000000"/>
          <w:lang w:val="en-GB"/>
        </w:rPr>
        <w:t>55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bCs/>
          <w:lang w:val="en-GB"/>
        </w:rPr>
      </w:pPr>
      <w:r>
        <w:rPr>
          <w:rFonts w:cs="Calibri"/>
          <w:b/>
          <w:bCs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 xml:space="preserve">MONTANT MAXIMUM HT DE COMMANDE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center"/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60.000,00 €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567"/>
          <w:tab w:val="left" w:pos="426" w:leader="none"/>
          <w:tab w:val="left" w:pos="851" w:leader="none"/>
        </w:tabs>
        <w:jc w:val="left"/>
        <w:rPr>
          <w:rFonts w:cs="Calibri"/>
          <w:bCs/>
          <w:i/>
          <w:i/>
          <w:iCs/>
          <w:szCs w:val="22"/>
          <w:highlight w:val="cyan"/>
          <w:lang w:val="fr-BE" w:eastAsia="nl-BE"/>
        </w:rPr>
      </w:pPr>
      <w:r>
        <w:rPr>
          <w:rFonts w:cs="Calibri"/>
          <w:bCs/>
          <w:i/>
          <w:iCs/>
          <w:szCs w:val="22"/>
          <w:highlight w:val="cyan"/>
          <w:lang w:val="fr-BE" w:eastAsia="nl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4"/>
      <w:bookmarkEnd w:id="20"/>
      <w:r>
        <w:rPr/>
        <w:t>Durée et/ou Délais d’exécution de l'accord-cad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Times New Roman"/>
          <w:szCs w:val="22"/>
          <w:u w:val="single"/>
        </w:rPr>
      </w:pPr>
      <w:r>
        <w:rPr>
          <w:rFonts w:cs="Times New Roman"/>
          <w:szCs w:val="22"/>
          <w:u w:val="single"/>
        </w:rPr>
        <w:t>Durée 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szCs w:val="22"/>
          <w:highlight w:val="darkGreen"/>
          <w:u w:val="single"/>
          <w:lang w:val="fr-BE"/>
        </w:rPr>
      </w:pPr>
      <w:r>
        <w:rPr>
          <w:rFonts w:cs="Arial"/>
          <w:szCs w:val="22"/>
          <w:highlight w:val="darkGreen"/>
          <w:u w:val="single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’accord-cadre est conclu pour une durée de 48 moi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</w:rPr>
        <w:t>La date de début de l'accord-cadre est prévue le 30 mars 2026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Arial"/>
          <w:highlight w:val="darkGreen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Arial"/>
          <w:highlight w:val="darkGreen"/>
          <w:lang w:val="fr-BE"/>
        </w:rPr>
      </w:pPr>
      <w:r>
        <w:rPr>
          <w:rFonts w:cs="Times New Roman"/>
          <w:szCs w:val="22"/>
          <w:u w:val="single"/>
        </w:rPr>
        <w:t>Délai de livraison 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5"/>
      <w:bookmarkEnd w:id="21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2" w:name="__Fieldmark__8_1994590706"/>
      <w:bookmarkStart w:id="23" w:name="__Fieldmark__8_1994590706"/>
      <w:bookmarkEnd w:id="2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4" w:name="__Fieldmark__9_1994590706"/>
      <w:bookmarkStart w:id="25" w:name="__Fieldmark__9_1994590706"/>
      <w:bookmarkEnd w:id="2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6" w:name="__RefHeading___Toc256000006"/>
      <w:bookmarkEnd w:id="26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7" w:name="__RefHeading___Toc256000007"/>
      <w:bookmarkEnd w:id="27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8" w:name="__RefHeading___Toc256000008"/>
      <w:bookmarkEnd w:id="28"/>
      <w:r>
        <w:rPr/>
        <w:t>Acceptation de l’offre par l’acheteur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9" w:name="__Fieldmark__10_1994590706"/>
      <w:bookmarkStart w:id="30" w:name="__Fieldmark__10_1994590706"/>
      <w:bookmarkEnd w:id="30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1" w:name="__Fieldmark__11_1994590706"/>
      <w:bookmarkStart w:id="32" w:name="__Fieldmark__11_1994590706"/>
      <w:bookmarkEnd w:id="32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3" w:name="__Fieldmark__12_1994590706"/>
      <w:bookmarkStart w:id="34" w:name="__Fieldmark__12_1994590706"/>
      <w:bookmarkEnd w:id="3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5" w:name="__Fieldmark__13_1994590706"/>
      <w:bookmarkStart w:id="36" w:name="__Fieldmark__13_1994590706"/>
      <w:bookmarkEnd w:id="3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7" w:name="__Fieldmark__14_1994590706"/>
      <w:bookmarkStart w:id="38" w:name="__Fieldmark__14_1994590706"/>
      <w:bookmarkEnd w:id="3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9" w:name="__RefHeading___Toc256000009"/>
      <w:bookmarkEnd w:id="39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/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0" w:name="__RefHeading___Toc256000010"/>
      <w:bookmarkEnd w:id="40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1" w:name="__Fieldmark__15_1994590706"/>
      <w:bookmarkStart w:id="42" w:name="__Fieldmark__15_1994590706"/>
      <w:bookmarkEnd w:id="42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3" w:name="__Fieldmark__16_1994590706"/>
      <w:bookmarkStart w:id="44" w:name="__Fieldmark__16_1994590706"/>
      <w:bookmarkEnd w:id="44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5" w:name="__Fieldmark__17_1994590706"/>
            <w:bookmarkStart w:id="46" w:name="__Fieldmark__17_1994590706"/>
            <w:bookmarkEnd w:id="46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7" w:name="__Fieldmark__18_1994590706"/>
            <w:bookmarkStart w:id="48" w:name="__Fieldmark__18_1994590706"/>
            <w:bookmarkEnd w:id="48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9" w:name="__Fieldmark__19_1994590706"/>
            <w:bookmarkStart w:id="50" w:name="__Fieldmark__19_1994590706"/>
            <w:bookmarkEnd w:id="50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1" w:name="__Fieldmark__20_1994590706"/>
            <w:bookmarkStart w:id="52" w:name="__Fieldmark__20_1994590706"/>
            <w:bookmarkEnd w:id="52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3" w:name="__RefHeading___Toc256000011"/>
      <w:bookmarkEnd w:id="53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PA 26.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Fournitures de monographies françaises et étrangères - Lot 1 Monographies publiées en France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PA 25.01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;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;Univers" w:hAnsi="Univers;Univers" w:eastAsia="Times New Roman" w:cs="Univers;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Wingdings" w:cs="Wingdings"/>
      <w:b/>
      <w:color w:val="66CCFF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aps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Wingdings" w:cs="Wingdings"/>
      <w:b/>
      <w:color w:val="66CC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;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;Univers"/>
      <w:sz w:val="22"/>
      <w:lang w:eastAsia="zh-CN"/>
    </w:rPr>
  </w:style>
  <w:style w:type="character" w:styleId="EntteCar">
    <w:name w:val="En-tête Car"/>
    <w:qFormat/>
    <w:rPr>
      <w:rFonts w:cs="Univers;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;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6T11:40:00Z</dcterms:created>
  <dc:creator>francois</dc:creator>
  <dc:description/>
  <cp:keywords/>
  <dc:language>en-US</dc:language>
  <cp:lastModifiedBy>CERNAT Valentina-Cristina</cp:lastModifiedBy>
  <cp:lastPrinted>2016-04-08T16:31:00Z</cp:lastPrinted>
  <dcterms:modified xsi:type="dcterms:W3CDTF">2025-09-15T06:20:00Z</dcterms:modified>
  <cp:revision>8</cp:revision>
  <dc:subject/>
  <dc:title>_Modèle recommandé : le service peut l’adapter le cas échéant_DC1_</dc:title>
</cp:coreProperties>
</file>